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蚕种生产经营许可变更</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900002</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蚕种生产经营许可【</w:t>
      </w:r>
      <w:r>
        <w:rPr>
          <w:rFonts w:eastAsia="方正仿宋_GBK" w:cs="方正仿宋_GBK" w:ascii="方正仿宋_GBK" w:hAnsi="方正仿宋_GBK"/>
          <w:color w:val="000000"/>
          <w:sz w:val="28"/>
          <w:szCs w:val="28"/>
        </w:rPr>
        <w:t>000120329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变更</w:t>
      </w:r>
      <w:r>
        <w:rPr>
          <w:rFonts w:eastAsia="方正仿宋_GBK" w:cs="方正仿宋_GBK" w:ascii="方正仿宋_GBK" w:hAnsi="方正仿宋_GBK"/>
          <w:color w:val="000000"/>
          <w:sz w:val="28"/>
          <w:szCs w:val="28"/>
        </w:rPr>
        <w:t>(00012032900002)</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牧法》第三十四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七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二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一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三十四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由设区的市级、县级农业农村部门受理）</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lang w:val="en-US" w:eastAsia="zh-CN"/>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Times New Roman;Nimbus Roman No9 L" w:hAnsi="Times New Roman;Nimbus Roman No9 L" w:cs="Times New Roman;Nimbus Roman No9 L" w:eastAsia="仿宋GB2312;仿宋"/>
          <w:b w:val="false"/>
          <w:bCs w:val="false"/>
          <w:color w:val="000000"/>
          <w:sz w:val="28"/>
          <w:szCs w:val="28"/>
          <w:lang w:eastAsia="zh-CN"/>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市级</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rPr>
        <w:t>县级</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蜂、蚕种生产、经营许可证核发</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已获得蚕种生产、经营许可证，在有效期内申请许可证变更，持证企业应当向农业农村部门提交变更申请、变更事项涉及的相关材料及书面承诺。</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七条　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蚕种生产经营许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蚕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强化蚕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蚕种生产经营企业的信用监管。推动建立企业“黑名单”制度，强化企业信用风险监管，依法依规对失信主体开展失信惩戒。</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生产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科研力量、育种、生产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蚕种生产质量保证制度；</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检验人员培训合格证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场地、检验仪器设备设施等证明材料；</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自有资金证明材料；</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品种审定证明材料。生产品种为授权品种的，还应提供品种权人同意的书面证明或品种转让合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经营许可证：</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经营许可证》申请表；</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包含企业人员、财务、经营等基本情况的申请报告；</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检验人员培训合格证明；</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保藏、检验等设备设施证明材料；</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自有资金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七条申请蚕种经营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与蚕种经营规模相适应的场所、资金和保藏、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经营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经营的蚕种应当是通过审定的品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六条　申请蚕种生产许可证，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符合国家与区域蚕业发展规划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与蚕种生产能力相适应的桑园（柞林）或者稳定安全的原蚕饲育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与蚕种生产相适应的资金和检验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与蚕种生产相适应的专业技术人员；</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有能够有效控制蚕微粒子病的质量保证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一代杂交种年生产能力</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张以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蚕种冷藏、浸酸生产许可证，应当具备与冷藏能力相适应的冷藏库房、浸酸设备仪器、场地和相关专业技术人员。</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审查</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管理办法》（农业部令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八条　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法定受理（初审）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lang w:val="en-US" w:eastAsia="zh-CN"/>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八条申请蚕种生产、经营许可证应当向所在地县级以上地方人民政府农业（蚕业）行政主管部门提出。受理申请的行政主管部门应当自收到申请之日起二十个工作日内完成审核，并报省级人民政府农业（蚕业）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人民政府农业（蚕业）行政主管部门应当自收到申请之日起二十个工作日内做出审批决定。不予批准的，应当书面通知申请者，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蚕种生产、经营许可证证书样式由农业部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生产、经营许可证工本费按照国务院财政、价格部门的规定执行。</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eastAsia="zh-CN"/>
        </w:rPr>
        <w:t>承诺受理（初审）时限：</w:t>
      </w:r>
      <w:r>
        <w:rPr>
          <w:rFonts w:ascii="方正仿宋_GBK" w:hAnsi="方正仿宋_GBK" w:cs="方正仿宋_GBK" w:eastAsia="方正仿宋_GBK"/>
          <w:color w:val="000000"/>
          <w:sz w:val="28"/>
          <w:szCs w:val="28"/>
          <w:lang w:val="en-US" w:eastAsia="zh-CN"/>
        </w:rPr>
        <w:t>不超过</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蚕种生产、经营许可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蚕种管理办法》（农业部令</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第十九条蚕种生产、经营许可证有效期为三年。期满仍需继续生产、经营的，应当在有效期满前</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按原申请程序办理审批手续。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许可证有效期内变更许可事项的，应当及时办理变更手续。</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5T11:04: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